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Body Motions and Dance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Value of body movement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derstand the value of body movements (Yoga, dance, etc) as a lifetime physical 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derstand the value of body movements (Yoga, dance, etc) as a lifetime physical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basic concepts, techniques, needed to take part in this activit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basic concepts, techniques, needed to take part in this activ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651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Understand history of body movement concept (dance, yoga etc) 10.4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4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Understand history of body movement concept (dance, yoga etc) 10.4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Develop basic understanding of dance forms  10.5B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Develop basic understanding of dance forms  10.5B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origin of activity and how it has chang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dentify terminology us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origin of activity and how it has chang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dentify terminology us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type of skills and techniques are used to accompany dance f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osi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ocomotor mov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bin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apply learned skills and be able to add/change a given part or 8-cou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contrast techniques to facilitate understanding and 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type of skills and techniques are used to accompany dance f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osi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ocomotor move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bin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apply learned skills and be able to add/change a given part or 8-cou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nd contrast techniques to facilitate understanding and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ing</w:t>
                              <w:tab/>
                              <w:tab/>
                              <w:t>flexib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o</w:t>
                              <w:tab/>
                              <w:tab/>
                              <w:t>low imp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etitions</w:t>
                              <w:tab/>
                              <w:t>high imp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count</w:t>
                              <w:tab/>
                              <w:t>combin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ing</w:t>
                        <w:tab/>
                        <w:tab/>
                        <w:t>flexib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mpo</w:t>
                        <w:tab/>
                        <w:tab/>
                        <w:t>low imp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petitions</w:t>
                        <w:tab/>
                        <w:t>high imp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count</w:t>
                        <w:tab/>
                        <w:t>combi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rydbomel</dc:creator>
  <dc:description/>
  <dc:language>en-US</dc:language>
  <cp:lastModifiedBy>joneslissett</cp:lastModifiedBy>
  <dcterms:modified xsi:type="dcterms:W3CDTF">2009-07-13T14:26:00Z</dcterms:modified>
  <cp:revision>2</cp:revision>
  <dc:subject/>
  <dc:title>TOPIC:</dc:title>
</cp:coreProperties>
</file>